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1</w:t>
      </w:r>
    </w:p>
    <w:p>
      <w:pPr>
        <w:pStyle w:val="Style20"/>
        <w:jc w:val="right"/>
        <w:rPr>
          <w:sz w:val="28"/>
          <w:szCs w:val="24"/>
        </w:rPr>
      </w:pPr>
      <w:r>
        <w:rPr>
          <w:sz w:val="28"/>
          <w:szCs w:val="24"/>
        </w:rPr>
        <w:t>к решению Думы</w:t>
      </w:r>
    </w:p>
    <w:p>
      <w:pPr>
        <w:pStyle w:val="Style20"/>
        <w:jc w:val="right"/>
        <w:rPr>
          <w:sz w:val="28"/>
          <w:szCs w:val="24"/>
        </w:rPr>
      </w:pPr>
      <w:r>
        <w:rPr>
          <w:sz w:val="28"/>
          <w:szCs w:val="24"/>
        </w:rPr>
        <w:t>города-курорта Кисловодска</w:t>
      </w:r>
    </w:p>
    <w:p>
      <w:pPr>
        <w:pStyle w:val="Style20"/>
        <w:jc w:val="right"/>
        <w:rPr>
          <w:sz w:val="28"/>
          <w:szCs w:val="24"/>
          <w:u w:val="single"/>
        </w:rPr>
      </w:pPr>
      <w:r>
        <w:rPr>
          <w:sz w:val="28"/>
          <w:szCs w:val="24"/>
        </w:rPr>
        <w:t>от «</w:t>
      </w:r>
      <w:r>
        <w:rPr>
          <w:sz w:val="28"/>
          <w:szCs w:val="24"/>
          <w:u w:val="single"/>
        </w:rPr>
        <w:t xml:space="preserve"> 09 </w:t>
      </w:r>
      <w:r>
        <w:rPr>
          <w:sz w:val="28"/>
          <w:szCs w:val="24"/>
        </w:rPr>
        <w:t xml:space="preserve">» </w:t>
      </w:r>
      <w:r>
        <w:rPr>
          <w:sz w:val="28"/>
          <w:szCs w:val="24"/>
          <w:u w:val="single"/>
        </w:rPr>
        <w:t xml:space="preserve"> октября </w:t>
      </w:r>
      <w:r>
        <w:rPr>
          <w:sz w:val="28"/>
          <w:szCs w:val="24"/>
        </w:rPr>
        <w:t xml:space="preserve"> 2025 №</w:t>
      </w:r>
      <w:r>
        <w:rPr>
          <w:sz w:val="28"/>
          <w:szCs w:val="24"/>
          <w:u w:val="single"/>
        </w:rPr>
        <w:t xml:space="preserve"> 10-725</w:t>
      </w:r>
    </w:p>
    <w:p>
      <w:pPr>
        <w:pStyle w:val="Style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риватизации имущественного комплекса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нитарное предприятие «Магазин «Центральный» 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ru-RU"/>
        </w:rPr>
        <w:t>1. Основные средст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82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816"/>
        <w:gridCol w:w="2785"/>
        <w:gridCol w:w="1954"/>
        <w:gridCol w:w="1924"/>
        <w:gridCol w:w="4688"/>
      </w:tblGrid>
      <w:tr>
        <w:trPr>
          <w:trHeight w:val="4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Адрес (местоположение), назначение, краткая характеристика с указанием наличия обременения (аренда и т.д.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Основание и год представления (сведения о государственной регистрации- при наличии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Кадастровый (условный) ном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Площадь кв.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Стоимость по расчету на 01.09.2025  тысяч руб.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из земель населенных пунктов, площадью 772 кв.м., из общей площади 1442 кв.м. с кадастровым номером 26:34:020219:2, находящийся по адресу: Ставропольский край, город Кисловодск, пр. К. Маркса/ул. А. Реброва, д. 2/1, для использования в целях под объекты культурно-бытового назначения, магазин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говор аренды земельного участка №3382 от 30.06.2025 год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:34:020219: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7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9,4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6" w:after="26"/>
        <w:ind w:left="367" w:right="244" w:hanging="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tbl>
      <w:tblPr>
        <w:tblW w:w="15865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401"/>
        <w:gridCol w:w="2445"/>
        <w:gridCol w:w="2416"/>
        <w:gridCol w:w="203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назначение, краткая характеристика,  адрес (местоположение), литер, площадь, этажность, (для помещений - этаж, номер на этаже, площадь) с указанием наличия обременения (аренда, залог и т.д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Год постройки, приобретения (сведения о государственной регистрации - при налич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омер инвентарный, реестров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1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2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3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4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1. Здан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.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Объект недвижимого имущества: </w:t>
            </w:r>
          </w:p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- Подвал, Лит. А, нежилые помещения №1, 2, общей площадью 61.5 кв.м.;</w:t>
            </w:r>
          </w:p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- Этаж № 01, Лит. А, нежилые помещения №№ 3-18, Этаж № 02, Лит. А нежилое помещение 36, общей площадью 343,9 кв.м.;</w:t>
            </w:r>
          </w:p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- Этаж № 01, Лит. А, нежилые помещения №№ 19-35, общей площадью 256,6 кв.м.,</w:t>
            </w:r>
          </w:p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</w:rPr>
            </w:pPr>
            <w:r>
              <w:rPr>
                <w:kern w:val="2"/>
              </w:rPr>
              <w:t>расположенный по адресу: г. Кисловодск, ул. А. Реброва/пр. К. Маркса, д. 1/2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189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 xml:space="preserve">00000063, </w:t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П12000000756</w:t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П13000003285</w:t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</w:rPr>
              <w:t>П1300000312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,209</w:t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3,537</w:t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7,56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.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бъект недвижимого имущества:</w:t>
            </w:r>
          </w:p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- кафе, назначение нежилое, общей площадью 214,1 кв.м., Литер А, расположенное по адресу: город Кисловодск, Курортный парк, являющийся объектом культурного наследия, кадастровый номер </w:t>
            </w:r>
            <w:r>
              <w:rPr/>
              <w:t>26:346020128:232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193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000000082, П12000000729</w:t>
            </w:r>
          </w:p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45,35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2. Сооружен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- 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 xml:space="preserve"> </w:t>
            </w:r>
            <w:r>
              <w:rPr>
                <w:spacing w:val="2"/>
                <w:kern w:val="2"/>
                <w:sz w:val="20"/>
                <w:szCs w:val="20"/>
              </w:rPr>
              <w:t xml:space="preserve">- 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 xml:space="preserve"> </w:t>
            </w:r>
            <w:r>
              <w:rPr>
                <w:spacing w:val="2"/>
                <w:kern w:val="2"/>
                <w:sz w:val="20"/>
                <w:szCs w:val="20"/>
              </w:rPr>
              <w:t xml:space="preserve">-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- 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- 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  <w:t>3. Машины и оборудование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0"/>
                <w:szCs w:val="20"/>
              </w:rPr>
            </w:pPr>
            <w:r>
              <w:rPr>
                <w:b/>
                <w:bCs/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.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- UNOX S.p.A. Печь конвекционная серии ХВ603 Итал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68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109,36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есы товарные (8381) CAS 150AS (DB-1H)  Коре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7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,09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здушная завеса VEKTRA (PTC 8kW) RM-1212SJ-3D/Y-8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67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0,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ндиционер напольно- потолочный CENTEK, модель СТ-66А6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2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>
                <w:spacing w:val="2"/>
              </w:rPr>
              <w:t>111111116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1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,97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47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6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48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7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49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8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5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9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5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1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5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1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5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1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5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1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55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1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56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1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57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16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58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.17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киз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>200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0000059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,38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4. Транспортные средств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Наименование, назначение, краткая характеристика, адрес (местоположение),  с указанием наличия обременения (аренда, залог, и т.д.)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Год выпуска, приобретения (сведения о государственной регистрации -при наличии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Номер инвентарный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-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 xml:space="preserve">-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- 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-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Нематериальные активы</w:t>
      </w:r>
    </w:p>
    <w:p>
      <w:pPr>
        <w:pStyle w:val="Normal"/>
        <w:jc w:val="both"/>
        <w:rPr/>
      </w:pPr>
      <w:r>
        <w:rPr/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231"/>
        <w:gridCol w:w="2615"/>
        <w:gridCol w:w="2416"/>
        <w:gridCol w:w="204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, назначение, краткая характеристика,  с указанием наличия обременения (выданные лицензии, и т.д.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дата, номер документа о регистрации пра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остановки на учет ФГУ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- 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борудование к установк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231"/>
        <w:gridCol w:w="2615"/>
        <w:gridCol w:w="2416"/>
        <w:gridCol w:w="204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назначение, краткая характеристика,  адрес (местоположени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Год выпуска, приобретения (сведения о государственной регистрации — при наличии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Инвентарн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ложения во внеоборотные актив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назначение, краткая характеристика,  адрес (местоположение) для строительства объектов основных средств, приобретение объектов основных средст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Доходные вложения в материальные цен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Наименование, назначение, краткая характеристика,  адрес (местоположение)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изводственные запас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Сырье и материалы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Топливо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 xml:space="preserve">Инвентарь 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-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 Затраты на производ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Вид затра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ное производство (незавершенное производство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 Готовые издел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, вид товара (продукц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Товарные остатки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/>
              <w:t>3 747,941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/>
              <w:t>3 747,94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 Налоги и взн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1"/>
        <w:gridCol w:w="8141"/>
        <w:gridCol w:w="3377"/>
        <w:gridCol w:w="35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налога, взнос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Единый налоговый счет 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26,631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/>
              <w:t>326,63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. Денежные средств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налога, взнос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асса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03,888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03,888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енежные средства в пути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52,609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52,609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Расчетный счет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4,841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4,841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Специальный счет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. Финансовые влож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2074"/>
        <w:gridCol w:w="175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Вид влож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эмитент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риобрет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огаш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. Дебиторская задолженно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деб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ИП Нагиев Р.В.О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6.06.20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/>
              <w:t>8 600, 229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ОО «Развитие «КМВ»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9.05.20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55,5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. Прочие актив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8115"/>
        <w:gridCol w:w="703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4. Долгосроч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деб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. Краткосроч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 кред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Единый налоговый счет (НДФЛ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7.2025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8.202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/>
              <w:t>46,98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Единый налоговый счет (налог на прибыль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12.20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6.08.202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/>
              <w:t>2 858,178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страховые взносы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7.2025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0.08.202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/>
              <w:t>111,790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Работники организации (заработная плата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7.2025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6.08.202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/>
              <w:t>204,098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Внебюджетный фонд. Взносы на травматизм и профзаболевания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7.2025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0.08.202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/>
              <w:t>0,745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. Прочие (непросроченные)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онтрагент (наименование, 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Займ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редиторская задолженность перед поставщиками товаров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оговоры поставки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/>
              <w:t>6 320,627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7. Иные ценнос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онтрагент (наименование, 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                                                                                                                                        Л.Н. Волошина</w:t>
      </w:r>
    </w:p>
    <w:sectPr>
      <w:type w:val="nextPage"/>
      <w:pgSz w:orient="landscape" w:w="16838" w:h="11906"/>
      <w:pgMar w:left="567" w:right="822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0" w:right="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297" w:right="0" w:hanging="0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u w:val="single" w:color="00000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u w:val="single" w:color="000000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33" w:right="0" w:hanging="361"/>
      <w:jc w:val="both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6">
    <w:name w:val="Знак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lineRule="auto" w:line="252" w:before="100" w:after="28"/>
      <w:ind w:left="0" w:right="0" w:hanging="0"/>
    </w:pPr>
    <w:rPr>
      <w:rFonts w:eastAsia="SimSun;宋体"/>
      <w:sz w:val="24"/>
      <w:szCs w:val="24"/>
      <w:lang w:val="en-US"/>
    </w:rPr>
  </w:style>
  <w:style w:type="paragraph" w:styleId="16">
    <w:name w:val="Знак1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22">
    <w:name w:val="Знак2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31">
    <w:name w:val="Знак3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4">
    <w:name w:val="Знак4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5">
    <w:name w:val="Знак5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6">
    <w:name w:val="Знак6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7">
    <w:name w:val="Знак7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/>
      <w:suppressLineNumbers/>
      <w:spacing w:lineRule="atLeast" w:line="100"/>
    </w:pPr>
    <w:rPr>
      <w:kern w:val="2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  <Company>филиал НОУ ВПО "СаГА" в г.Димитровград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45:00Z</dcterms:created>
  <dc:creator>Малышева Ольга Петровна</dc:creator>
  <dc:description/>
  <cp:keywords/>
  <dc:language>en-US</dc:language>
  <cp:lastModifiedBy>Пользователь</cp:lastModifiedBy>
  <cp:lastPrinted>2025-09-29T15:32:00Z</cp:lastPrinted>
  <dcterms:modified xsi:type="dcterms:W3CDTF">2025-10-09T14:2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